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Обзор крупных, иных существенных сделок и сделок, в совершении которых имеется заинтересованность, совершенных ПАО »Кубаньэнерго» в 2015 году</w:t>
      </w:r>
    </w:p>
    <w:p>
      <w:pPr>
        <w:pStyle w:val="Normal"/>
        <w:keepNext w:val="true"/>
        <w:spacing w:before="120" w:after="60"/>
        <w:ind w:firstLine="539"/>
        <w:jc w:val="both"/>
        <w:rPr>
          <w:b/>
          <w:b/>
        </w:rPr>
      </w:pPr>
      <w:r>
        <w:rPr>
          <w:b/>
        </w:rPr>
        <w:t>Крупные сделки</w:t>
      </w:r>
    </w:p>
    <w:p>
      <w:pPr>
        <w:pStyle w:val="Normal"/>
        <w:ind w:firstLine="540"/>
        <w:jc w:val="both"/>
        <w:rPr/>
      </w:pPr>
      <w:r>
        <w:rPr/>
        <w:t>Крупные сделки (в том числе несколько взаимосвязанных сделок), связанные с приобретением, отчуждением или возможностью отчуждения Обществом прямо либо косвенно имущества, стоимость которого составляет 25 и более процентов балансовой стоимости активов Общества, определенной по данным его бухгалтерской отчетности, в 2015 году ПАО «Кубаньэнерго» не совершались.</w:t>
      </w:r>
    </w:p>
    <w:p>
      <w:pPr>
        <w:pStyle w:val="Normal"/>
        <w:keepNext w:val="true"/>
        <w:spacing w:before="120" w:after="60"/>
        <w:ind w:firstLine="539"/>
        <w:jc w:val="both"/>
        <w:rPr>
          <w:b/>
          <w:b/>
        </w:rPr>
      </w:pPr>
      <w:r>
        <w:rPr>
          <w:b/>
        </w:rPr>
        <w:t>Существенные сдел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Существенными Общество считает сделки (группы взаимосвязанных сделок), размер обязательств по которым составляет 5 и более процентов балансовой стоимости активов Общества по данным его бухгалтерской отчетности за последний отчетный квартал, предшествующий дате совершения сдел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В 4 квартале 2015 года ПАО «Кубаньэнерго» размещены посредством открытой подписки два выпуска биржевых облигаций в рамках программы биржевых облигаций от 26.08.2015 № 4-00063-А-001Р-02Е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081"/>
        <w:gridCol w:w="4111"/>
        <w:gridCol w:w="2126"/>
        <w:gridCol w:w="1559"/>
        <w:gridCol w:w="2629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выпус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и размещения  облигаций, штук / рублей по номинальной стоим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досрочного погаш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делки в %  от  балансовой стоимости активов Общества по данным бухгалтерской отчетности за 9 месяцев 2015 г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Р-0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0 000 / 3 400 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, оферта на приобретение облигаций по соглашению с владельцами облигаций не позднее, чем через 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го по 14-й купон – 12,63% годов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%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Р-0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 000 / 3 600 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, без о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 % годовы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80" w:after="0"/>
        <w:ind w:firstLine="539"/>
        <w:jc w:val="both"/>
        <w:rPr>
          <w:b/>
          <w:b/>
        </w:rPr>
      </w:pPr>
      <w:r>
        <w:rPr>
          <w:b/>
        </w:rPr>
        <w:t>Сделки, в совершении которых имеется заинтересованность</w:t>
      </w:r>
    </w:p>
    <w:p>
      <w:pPr>
        <w:pStyle w:val="Normal"/>
        <w:ind w:right="3" w:firstLine="567"/>
        <w:jc w:val="both"/>
        <w:rPr/>
      </w:pPr>
      <w:r>
        <w:rPr/>
        <w:t xml:space="preserve">В отчетном году Обществом совершено 16 сделок, в совершении которых имеется заинтересованность; все сделки одобрены Советом директоров Общества: 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0"/>
        <w:gridCol w:w="1359"/>
        <w:gridCol w:w="1097"/>
        <w:gridCol w:w="385"/>
        <w:gridCol w:w="313"/>
        <w:gridCol w:w="1272"/>
        <w:gridCol w:w="1627"/>
        <w:gridCol w:w="1838"/>
        <w:gridCol w:w="1114"/>
        <w:gridCol w:w="1942"/>
        <w:gridCol w:w="1277"/>
        <w:gridCol w:w="454"/>
        <w:gridCol w:w="565"/>
        <w:gridCol w:w="1316"/>
      </w:tblGrid>
      <w:tr>
        <w:trPr>
          <w:trHeight w:val="7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аген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договора, рублей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Предмет и и</w:t>
            </w:r>
            <w:r>
              <w:rPr>
                <w:b/>
                <w:sz w:val="18"/>
                <w:szCs w:val="18"/>
              </w:rPr>
              <w:t>ные существенные условия договор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заинтересованные в совершении сделки, и основание признания их заинтересованными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и дата протокола заседания Совета директоров Компании, которым одобрена сделка</w:t>
            </w:r>
          </w:p>
        </w:tc>
      </w:tr>
      <w:tr>
        <w:trPr>
          <w:trHeight w:val="136" w:hRule="atLeast"/>
        </w:trPr>
        <w:tc>
          <w:tcPr>
            <w:tcW w:w="1513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Сделки, совершенные до 10.06.2015 – даты проведения годового Общего собрания акционеров Компании: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П/о «Энергетик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утевок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4 00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ь: ОАО «Кубаньэнер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сионат: ОАО «П/о «Энергетик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едмет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Пансионат» продает, а «Покупатель» приобретает путевк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АО «П/о «Энергетик» сроком 7 дней каждая по ценам, указанным в Приложении №1 к Договор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  <w:tab w:val="left" w:pos="0" w:leader="none"/>
              </w:tabs>
              <w:autoSpaceDE w:val="false"/>
              <w:ind w:left="-93" w:right="-108" w:firstLine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подписания его обеими сторонами и действует до 31.12.2015 либо до полного выполнения сторонами своих обязательств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ОАО «Россети» </w:t>
            </w:r>
            <w:r>
              <w:rPr>
                <w:sz w:val="16"/>
                <w:szCs w:val="16"/>
              </w:rPr>
              <w:t>(владеет более чем 20%  акций Общества и является аффилированным лицом ОАО «П/о «Энергетик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02.2015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3/2015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земельно-правовой, градостроитель-ной документации, разработка проектной и рабочей документаци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6 330,79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- ОАО «Кубаньэнер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– ОАО «Энергосервис Кубан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рядчик обязуется по заданию Заказчика собственными силами и/или силами привлеченных субподрядчиков выполнить  комплекс работ по оформлению земельно-правовой, градостроительной документации, разработке проектной  и рабочей документации) по объекту технологического присоединения филиала ОАО «Кубаньэнерго» Краснодарские электрические сети «Строительство двух ВЛ-110 кВ от РУ 110 кВ ПС 220/110/10 кВ «Афипская» до ПС 110/6 кВ «Заявителя» для подключения энергопринимающих устройств ООО «Афипский нефтеперерабатывающий завод» (индивидуальный тариф), согласно договору технологического присоединения  от 17.06.2013 года № 31200-13-00120178-4, обеспечить согласование в установленном порядке технической/проектной и сметной документации, являющейся результатом работ по Договору, с соответствующими государственными органами и органами местного самоуправления, в том числе получение положительного заключения экспертизы по проектной документации, а также по поручению Заказчика, осуществить авторский надзор за строительством Объекта. Заказчик обязуется принять результат работ и оплатить выполненные работы в порядке и размере, предусмотренном Договоро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объем работ, технические, экономические и другие требования к работам и их результаты определены в Техническом задании (Приложение № 1 к Договору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действует с момента его подписания Сторонами до полного исполнения Сторонами своих обязатель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начала выполнения работ по Договору  в соответствии с календарным планом (Приложение № 2 к Договору) – с момента подписания догов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завершения выполнения работ по Договору – в течение 60 (шестьдесят) дней с момента подписания Договор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АО «Россети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ладеет более чем 20%  акций Общества и является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2014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1/2014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оектных и изыскательских работ по объектам льготной категории потребителей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 689,79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– ОАО «Кубаньэнерго» 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– ОАО «Энергосервис Кубан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ядчик обязуется по заданию Заказчика собственными силами и/или силами привлеченных субподрядчиков выполнить проектные и изыскательские работы по объектам льготной категории потребителей (выпадающие доходы):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конструкция ТП 10/0,4кВ «О2-1022/30кВА» с заменой силового трансформатора, реконструкция и строительство ВЛ-0,4кВ ф.1 от ТП 10/0,4кВ «О2-1022/30кВА» в ст.Отрадная, Отрадненского района» (№40303-13-00147194-1);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«Строительство новой ВЛ-10кВ от опоры №182 ВЛ-10кВ «О-3» и ВЛ-0,4кВ с установкой ТП 10/0,4кВ в ст.Отрадная, Отрадненского района» (№10303-14-00156962-1);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ительство ВЛ-0,4кВ ф.2 от ТП «ПО5-793/100кВА» от опоры №23 до ул.Доватора, 3-д в ст.Попутная, Отрадненского района» (№10303-14-00165396-1);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конструкция ВЛ-0,4кВ ф.1 от ТП 10/0,4кВ «НД5-451/100кВА» до опоры №5/1 в ст.Надежная, Отрадненского района» (№10303-14-00159846-1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согласование в установленном порядке технической/проектной и сметной документации, являющейся результатом работ по Договору, с соответствующими государственными органами и органами местного самоуправления. Заказчик обязуется принять результат работ и оплатить выполненные работы в порядке и размере, предусмотренном Договор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ъем работ, технические, экономические и другие требования к работам и их результаты определены в Техническом задании (Приложение №1 к Договору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действует с момента его подписания Сторонами до полного исполнения Сторонами своих обязательст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выполнения работ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абот – с момента подписания Договора в соответствии с Календарным планом выполнения работ и услуг (Приложение №2 к Договору)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ок завершения выполнения работ по Договору – 60 дней с момента подписания Договор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сети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ладеет более чем 20%  акций Общества и является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15 №203/2015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НИИЦ МРСК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18"/>
                <w:szCs w:val="18"/>
              </w:rPr>
              <w:t>Дополнительное соглашение о расторжении договора на выполнение технологической разработк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 - ОАО «Кубаньэнерго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– ОАО «НИИЦ МРСК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соглашения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кращение работ по договору и его расторжение после выполнения Исполнителем вновь установленного объема работ и их оплаты Заказчиком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сети»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(владеет более чем 20%  акций сторон сделки), председатель Совета директоров ОАО «Кубаньэнерго» </w:t>
            </w:r>
          </w:p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.В. Сергеев (является членом  Совета директоров 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2014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1/2014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Центра и Приволжья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работ по ликвидации последствий аварий на объектах электроэнерге-тик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1 823,48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ОАО «Кубаньэнер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– ОАО «МРСК Центра и Приволжь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обязуется выполнить работы по ликвидации последствий аварий на объектах электроэнергетики Заказчика, вызванных повреждением оборудования в результате стихийных бедствий, и передать результат работ Заказчику, а Заказчик обязуется принять и оплатить результат работ. Виды работ, их содержание и объем определены Сторонами в сметной документации (Приложение №1 к Договор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обеими Сторонами, распространяет свое действие на правоотношения сторон, фактически сложившиеся с 21 января 2014 г. и действует до полного исполнения Сторонами принятых на себя обязатель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  <w:r>
              <w:rPr>
                <w:sz w:val="18"/>
                <w:szCs w:val="18"/>
              </w:rPr>
              <w:t>: с «21» января 2014 г. по «27» января 2014 г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сети»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(владеет более чем 20%  акций сторон сделки), </w:t>
            </w:r>
          </w:p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лен Совета директоров ОАО «Кубаньэнерго» </w:t>
            </w:r>
          </w:p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.Н. Харин (является членом  Совета директоров 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29.12.2014 №201/2014  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РСК Юга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ликвидации последствий аварий на объектах электроэнергетик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97 688,97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ОАО «Кубаньэнер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– ОАО «МРСК Юга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обязуется выполнить работы по ликвидации последствий аварий на объектах электроэнергетики Заказчика, вызванных повреждением оборудования в результате стихийных бедствий и передать результат работ Заказчику. Виды работ, их содержание и объем определены сторонами в сметной документации (Приложение 1 к Договор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обеими сторонами, распространяет свое действие на правоотношения сторон, фактически сложившееся с 21.01.2014 и действует до полного исполнения Сторонами принятых на себя обязатель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:</w:t>
            </w:r>
            <w:r>
              <w:rPr>
                <w:sz w:val="18"/>
                <w:szCs w:val="18"/>
              </w:rPr>
              <w:t xml:space="preserve"> с 21 января 2014 г. по 19 февраля 2014 г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сети»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(владеет более чем 20%  акций сторон сделки, </w:t>
            </w:r>
          </w:p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лен Совета директоров ОАО «Кубаньэнерго» </w:t>
            </w:r>
          </w:p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.Н. Харин (является членом  Совета директоров 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2014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201/2014  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нфиденциальная информация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2/2015</w:t>
            </w:r>
          </w:p>
        </w:tc>
      </w:tr>
      <w:tr>
        <w:trPr>
          <w:trHeight w:val="255" w:hRule="atLeast"/>
        </w:trPr>
        <w:tc>
          <w:tcPr>
            <w:tcW w:w="1513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делки, совершенные с 10.06.2015:</w:t>
            </w:r>
          </w:p>
        </w:tc>
      </w:tr>
      <w:tr>
        <w:trPr>
          <w:trHeight w:val="12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Ленэнерго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ровое соглашение по договору на выполнение работ по техническому и оперативному обслуживанию и ремонту объектов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14 32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Мирового соглаш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ец-ПАО «Ленэнер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чик - ПАО «Кубаньэнер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Мирового соглаш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чик оплачивает Истцу сумму задолженности по договору от 21.01.2014 №13-14725/407/30-27 в размере 24 929 386 рублей 27 копеек (с учетом НДС), а также начисленные с даты подписания Мирового соглашения проценты за пользование чужими денежными средствами, в срок до 30.06.2016 в соответствии с графиком погашения, указанным в п.1 Мирового соглаш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тчик оплачивает Истцу сумму процентов за пользование чужими денежными средствами по решению суда в размере 1 776 738 рублей 13 копеек в срок до 31.08.2015 г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ериод с даты подписания Мирового соглашения по дату фактического погашения задолженности по договору от 21.01.2014 №13-14725/407/30-27 на фактический остаток задолженности начисляются проценты за пользование чужими денежными средствами по ставке рефинансирования ЦБ РФ, действующей на дату заключения Мирового соглаш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оплате государственной пошлины возлагаются на Стороны в равных долях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О «Россети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ладеет более чем 20%  акций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12.2015 №225/2015</w:t>
            </w:r>
          </w:p>
        </w:tc>
      </w:tr>
      <w:tr>
        <w:trPr>
          <w:trHeight w:val="40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Центра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аварийно-восстановитель-ных работ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69 521,74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ПАО «Кубаньэнер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– ПАО «МРСК Центр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обязуется выполнить работы по ликвидации последствий аварий на объектах электроэнергетики Заказчика, вызванных повреждением оборудования в результате стихийных бедствий и передать результат работ Заказчику. Виды работ, их содержание и объем определены сторонами в сметной документации (Приложение 1 к Договору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действия договора:</w:t>
            </w:r>
            <w:r>
              <w:rPr>
                <w:sz w:val="18"/>
                <w:szCs w:val="18"/>
              </w:rPr>
              <w:t xml:space="preserve"> Договор вступает в силу с момента подписания обеими сторонами и действует до полного исполнения Сторонами принятых на себя обязательств. Условия Договора применяются к отношениям сторон, возникшим с 21.01.2014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:</w:t>
            </w:r>
            <w:r>
              <w:rPr>
                <w:sz w:val="18"/>
                <w:szCs w:val="18"/>
              </w:rPr>
              <w:t xml:space="preserve"> с «21» января 2014 г. по «02» февраля 2014 г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О «Россети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(владеет более чем 20%  акций сторон сделки), председатель Совета директоров ПАО «Кубаньэнерго» </w:t>
            </w:r>
          </w:p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.Н. Мангаров,  </w:t>
            </w:r>
          </w:p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член Совета директоров ПАО «Кубаньэнерго» А.Н. Харин (являются членами  Совета директоров 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7.07.2015 №216/2015</w:t>
            </w:r>
          </w:p>
        </w:tc>
      </w:tr>
      <w:tr>
        <w:trPr>
          <w:trHeight w:val="32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нфиденциальная информация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03.2015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6/2015</w:t>
            </w:r>
          </w:p>
        </w:tc>
      </w:tr>
      <w:tr>
        <w:trPr>
          <w:trHeight w:val="9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Тюменьэнерго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организации и  проведению  межрегиональ-ных соревнований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4 39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- ПАО «Кубаньэнер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– АО «Тюменьэнер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итель обязуется оказать услуги по организации и проведению мероприятия на полигоне филиала АО «Тюменьэнерго» Нижневартовские электрические сети в городе Нижневартовск с 20 по 24 июля 2015 года в соответствии с Положением о проведении межрегиональных соревнований среди ремонтного и оперативного персонала дочерних обществ ПАО «Россети» при организации и проведении работ по ремонту и обслуживанию устройств релейной защиты и автоматики, посвящённых 70-летию Победы в Великой Отечественной войне, Заказчик производит оплату услуг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щность услуги, оказываемой Исполнителем Заказчику в рамках Договора, заключается в определении уровня профессиональной подготовки персонала по обслуживанию и ремонту устройств релейной защиты и автоматики, распространении среди ДЗО передовых и новых методов работы, что, в свою очередь, позволит принимать ПАО «Россети» стратегические решения, направленные на надежность функционирования электросетевого комплекса, а также повысить инвестиционную привлекательность активов ПАО «Россети» и его ДЗ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даты подписания и действует до выполнения сторонами своих обязательств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О «Россети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ладеет более чем 20%  акций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7.2015 №216/2015</w:t>
            </w:r>
          </w:p>
        </w:tc>
      </w:tr>
      <w:tr>
        <w:trPr>
          <w:trHeight w:val="100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по объектам льготной категории потребителей (выпадающие доходы)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 162,12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ОАО «Кубаньэнер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– ОАО «Энергосервис Кубан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обязуется по заданию Заказчика собственными силами и/или силами привлеченных субподрядчиков выполнить проектные и изыскательские работы по объектам льготной категории потребителей (выпадающие доходы)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  <w:tab/>
              <w:t>Строительство участка ВЛИ-0,4 кВ в х. Цибанобалка, Анапский район, согласно договора технологического присоединения от 17.02.2014 г. № 10102-14-00156984-1 (заявитель А.Ф. Грибова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  <w:tab/>
              <w:t>Строительство участка ВЛИ-0,4 кВ в х. Уташ, Анапский район, согласно договора технологического присоединения от 28.10.2013 г. № 10102-13-00138732-1 (заявитель И.Б. Белякова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</w:t>
              <w:tab/>
              <w:t>Строительство участка ВЛИ-0,4 кВ в х. Просторный согласно договора технологического присоединения от 31.10.2013 г. № 10102-13-00144384-1 (заявитель Муравьев А.В.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  <w:tab/>
              <w:t>Реконструкция ТП-10/0,4 кВ Ап5-104 и ВЛИ-0,4 кВ в с. Супсех согласно договоров технологического присоединения  от 12.12.2013 г. № 40102-13-00139522-1 (заявитель В.М. Кривицкий), от 19.12.2013 г. № 10102-13-00151524-1 (заявитель Гулам Сахи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</w:t>
              <w:tab/>
              <w:t>Реконструкция ТП-10/0,4 кВ Ап5-125, реконструкция ВЛ-0,4 кВ в с. Супсех согласно договоров технологического присоединения от 12.12.2013 г. № 10102-13-00146950-1 (заявитель С.В. Пасечникова), от 23.01.2014 г. № 10102-13-00156062-1 (заявитель Н.А. Козак), от 23.01.2014 г. № 10102-13-00156046-1 (заявитель Т.К. Томашевич), от 07.05.2014 г. № 10102-14-00174046-1 (заявитель Н.М. Кондаков), от 27.05.2014 г. № 10102-14-00178084-1 (заявитель Г.В. Хмелевских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ить согласование в установленном порядке технической/проектной и сметной документации, являющейся результатом работ по Договору, с соответствующими государственными органами и органами местного самоуправления. Заказчик обязуется принять результат работ и оплатить выполненные работы в порядке и размере, предусмотренном Договоро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объем работ, технические, экономические и другие требования к работам и их результаты определены в Техническом задании (Приложение № 1 к Договор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действует с момента его подписания Сторонами до полного исполнения Сторонами своих обязатель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абот – с момента подписания Договора в соответствии с Календарным планом выполнения работ и услуг (Приложение №2 к Договор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завершения выполнения работ по Договору – 45 дней с момента подписания Договор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АО «Россети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ладеет более чем 20%  акций Общества и является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4.02.2015 №203/2015</w:t>
            </w:r>
          </w:p>
        </w:tc>
      </w:tr>
      <w:tr>
        <w:trPr>
          <w:trHeight w:val="40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обильные ГТЭС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глашение о взаимодействии при пред-отвращении и ликвидации аварий (аварийных ситуаций) на электросетевых объектах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АО «Мобильные ГТЭС»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«Кубаньэнерго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Соглаш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определяет права и обязанности Сторон и порядок их взаимодействия при предотвращении и ликвидации последствий аварий (аварийных ситуаций) на объектах электросетевого комплекса, сопровождающихся повреждением оборудования и обесточением потребителей, вызванных, в том числе воздействием стихийных бедствий и опасных метеорологических (природных) явлений, а также необходимостью отключения подачи электрической энергии с целью устранения угрозы жизни и здоровью людей, повреждения оборудования и иными причинами в зоне эксплуатационной ответственности Сторо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(определение) аварии понимается в том значении, в котором оно трактуется Правилами расследования причин аварий в электроэнергетике, утвержденными постановлением Правительства Российской Федерации от 28 октября 2009 г. № 84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Соглаш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вступает в силу с момента подписания, действует до 30 июля 2016 г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ни одна из Сторон не заявляет о расторжении Соглашения за 30 (тридцать) дней до момента окончания его действия, срок действия Соглашения продлевается на каждый последующий год, без ограничения количества пролонгаций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АО «Россети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ладеет более чем 20%  акций Общества и является аффилированным лицом  ОАО «Мобильные ГТЭС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4.11.2015 №224/2015</w:t>
            </w:r>
          </w:p>
        </w:tc>
      </w:tr>
      <w:tr>
        <w:trPr>
          <w:trHeight w:val="100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ФСК ЕЭС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18"/>
                <w:szCs w:val="18"/>
              </w:rPr>
              <w:t>Дополнительное соглашение к договору аренды недвижимого имущества по изменению арендной платы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0 00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асчет арендной платы по договору аренды недвижимого имуществ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О «Россети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ладеет более чем 20%  акций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09.2014 №197/2014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ФСК ЕЭС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18"/>
                <w:szCs w:val="18"/>
              </w:rPr>
              <w:t>Соглашение о компенсации затрат Общества в связи с необходимостью реконструкции объектов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77 15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 - ПАО «Кубаньэнер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ния – ПАО «ФСК ЕЭС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Соглаш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метом Соглашения является компенсация Собственнику затрат на осуществление Собственником мероприятий в интересах и в связи с действиями Компании по строительству объекта Компании, которые влекут необходимость реконструкции объектов Собственни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счет компенсации, полученной от Компании по Соглашению, Собственник обеспечивает выполнение работ по реконструкции объектов Собственника, а также осуществляет иные мероприятия, необходимость выполнения которых возникла в связи с реконструкцие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, осуществляемые Собственником, могут включать демонтаж (снос, ликвидацию), переключение, вынос и устройство в другой конфигурации и в другом месте объектов Собственника, изменение протяженности и/или иных параметров объектов Собственника, а также иные необходимые мероприятия (указаны в Приложении № 1 к  Соглашению), в том числе по освобождению территории для строительства  и созданию условий для ввода объекта электросетевого хозяйства Компании в эксплуатацию в соответствии с проектно-сметной документацией по титулу «ВЛ 500 кВ Ростовская АЭС  Тихорецкая №2 с расширением ПС 500 кВ Тихорецк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, осуществляемые Собственником, также направлены на сохранение точки присоединения с параметрами, необходимыми для подключения к реконструированному (построенному) объекту Компан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Соглаш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вступает в силу с момента подписания его Сторонами и действует до полного исполнения Сторонами по нему обязательств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О «Россети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ладеет более чем 20%  акций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11. 2015 №224/2015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ФСК ЕЭС»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ский договор на осуществление действий по реконструкции объектов ПАО «Кубаньэнерго»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34 28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гент–ПАО «ФСК ЕЭС»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нципал–ПАО «Кубаньэнерго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нципал поручает, а Агент осуществляет в порядке и на условиях, предусмотренных Договором, от своего имени, но за счет Принципала, либо от имени и за счет Принципала юридические и иные действия по реконструкции объектов Принципала, в рамках строительства объекта Агент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подписания и действует до полного исполнения Сторонами всех своих обязательств по Договору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О «Россети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ладеет более чем 20%  акций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11. 2015 №224/2015</w:t>
            </w:r>
          </w:p>
        </w:tc>
      </w:tr>
      <w:tr>
        <w:trPr>
          <w:trHeight w:val="255" w:hRule="atLeast"/>
        </w:trPr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5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left="-11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 749 648,09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дату совершения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ubst">
    <w:name w:val="Subst"/>
    <w:qFormat/>
    <w:rPr>
      <w:b/>
      <w:i/>
    </w:rPr>
  </w:style>
  <w:style w:type="character" w:styleId="Style15">
    <w:name w:val="Основной текст Знак"/>
    <w:qFormat/>
    <w:rPr>
      <w:b/>
      <w:bCs/>
      <w:sz w:val="24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30:00Z</dcterms:created>
  <dc:creator>Круглова С.И.</dc:creator>
  <dc:description/>
  <cp:keywords/>
  <dc:language>en-US</dc:language>
  <cp:lastModifiedBy>Круглова С.И.</cp:lastModifiedBy>
  <cp:lastPrinted>2016-03-15T15:55:00Z</cp:lastPrinted>
  <dcterms:modified xsi:type="dcterms:W3CDTF">2016-04-18T12:09:00Z</dcterms:modified>
  <cp:revision>21</cp:revision>
  <dc:subject/>
  <dc:title/>
</cp:coreProperties>
</file>